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67775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9341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61231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8077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