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7793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22334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50244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3510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