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8376031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4436161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731520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3998622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