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+ Scrip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ynta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.main "./manydoc.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.main {("./manydoc.";"./dio.+"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gument is a list of script files; only files ending with .a &amp; .+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place of wild 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list of script fil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refer event (Double click) to get list of functions in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 on the displayed function list will cause fun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function is displayed, its parents (ie: function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current function) and its children (ie: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referred to in current function) are displayed.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an be double clicked to see i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searches for character string in the whole appln; displays list of f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in the search text field will cause searc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the display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nction name typed into the func search field will cau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played text of a function, blue rows contai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green lines in children and parent list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the path you took to reach the curr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&amp; Load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nd one line functions without opening brac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gnized. Really large applications can take a wh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