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solvation.doc,v 1.9 2003/08/26 08:04:49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olvation</w:t>
        <w:tab/>
        <w:t>Solv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 of BALL solv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