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232982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436271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4209015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332337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