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ION_OVER_INTER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u. s INTER (t UNION u) = (s INTER t) UNION (s INTER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