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int_hy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int_hyps : (term list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or internal use only and is to be deleted from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system. It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