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43274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4402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699550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39795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