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78727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7872723"/>
      <w:bookmarkStart w:id="1" w:name="__Fieldmark__15_2307872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78727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7872723"/>
      <w:bookmarkStart w:id="3" w:name="__Fieldmark__16_2307872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78727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7872723"/>
      <w:bookmarkStart w:id="5" w:name="__Fieldmark__17_23078727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7872723"/>
      <w:bookmarkStart w:id="7" w:name="__Fieldmark__19_23078727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