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18582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83132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72445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