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48281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86153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