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9142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195711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679310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88016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