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39274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29149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04894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