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veat: this documentation was written several years ag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have since changed slightly (for example, ultex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change LaTeX209 --&gt; LaTeX2e).  I have tri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anges in the documentation, but I may not hav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-T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 TeX mode is a major mode for editing TeX documents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m while in Ultra-TeX-mode will display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backslash (\) starts lightning completion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 ultex-tree-file is the file of perman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o complete on.  Also, when you find a TeX file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efined in that file are added to the list of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n.  These sequences are not added to the perman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To add a control sequence to the permanent file, use C-c C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-x ultex-new-cs).  You can also edit the ultex-tree-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anent completion list may have sequences which do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.  To complete on any sequence, including those, type C-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k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many symbols which have TeX control sequence nam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sirable to clutter up the completion list with these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reek Keyboards are provided in Ultra TeX mode.  The key `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"Greek shift" key.  Typing `a will insert "\alpha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assuming you do not change the default greek key bin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reek, Shift Greek, Control ^Greek, Meta Greek, Met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, and Meta Control Greek keyboards.  You can add or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key by typing C-c C-g in ultra-tex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the current greek key bindings by typing `\, `|, `C-\,</w:t>
      </w:r>
    </w:p>
    <w:p>
      <w:pPr>
        <w:pStyle w:val="PreformattedText"/>
        <w:bidi w:val="0"/>
        <w:spacing w:before="0" w:after="0"/>
        <w:jc w:val="left"/>
        <w:rPr/>
      </w:pPr>
      <w:r>
        <w:rPr/>
        <w:t>`M-\, `M-|, and `M-C-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k bindings are stored in the file ultex-greek-keys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SC B will insert "\textbf{}" or "\mathbf{}" (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depending on the location of the point) and leav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ide the group.  Similarly, ESC A,C,E,F,I,M,R,S,T,Z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graphic, smallCaps, Emphasis, sans-seriF, Italic, Math-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, Slant, Typewriter and uZer's-math (defined as \zz)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 moves point forward by some appropriate amount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ving outside of a close bracket, or over a who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newline, use ESC RET. LFD ends a paragraph when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and checks the paragraph to see if parentheses, etc.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Dolla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$ produces two dollar signs and puts the point in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$$ makes a displayed equation.  Repeated $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following (here, @=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\label{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 C-s inserts a basic LaTeX outline from file ultex-latex-skel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s ultex-skel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akes a brace pair and leaves point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makes `` or 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makes various \do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and _ include a brace pa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in array environments inserts 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 will insert a newline and make new \item wh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otherwise, just inserts \\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ex.doc  Tue Oct  8 10:47:3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k Haiman and Nick Rein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suggestions, etc. should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iman@macaulay.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cumentation edited slightly by John Palmieri, 16 October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eri@math.mit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