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971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52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653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5085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