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406516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92823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08722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20016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