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_BLOCK  v1.0 -- simulate a non-blocking tcl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an Starr, bstarr@ics.uci.ed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_block is a package that simulates a non_blocking tclsh, so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ed, it can continue to process data or handle events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hooses to interact with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would someone want to do this?  For example, one c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interpreter to poll for user modifications to vari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hile continuously executing some process in the "backgrou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iltering mail messages, etc.  Whenever the user wants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he can foreground the job, type in whatever command he lik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t again.  In order to gain this functionality, all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need do is periodically call the interpreter polling comman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, and possibly check the return code to detect end of file (cntrl-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functionality is already available if you use TK, no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X available all the time.  Besides, the application may not ne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that X provides.  non-block is a cheap and easy way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ing capability to 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block is available via anonymous ftp in the tcl archive, or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Starr, bstarr@ics.uci.edu  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ckerman, ackerman@ics.uc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dding package to tcl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no_block_Init(interp) == TCL_ERRO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CL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cl_AppInit function in tclClientInit.c, and compile and link 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assumes ANSI C, but can be converted to use an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voking no_block from a tcl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non-blocking interpreter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block &lt;interpret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dd a polling command to your interpreter called &lt;interpreter nam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block poll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poll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command can later be invoked whenever you wish to poll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{[pollcmd]} {do_somet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do_something repeatedly, while at the same time execu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the user types at his terminal.  The while loop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types a cntrl-d at hi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rolling the tc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clsh, an appropriate prompt will be displayed each tim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 carriage return.  If the "background" process generat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it may be desirable to regenerate the prompt.  The no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command has an optional parameter to redisplay the prompt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{[pollcmd $new_prompt]} {set new_prompt [do_something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_something returns a "1" if the prompt should be redisplay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 otherwise.  The prompt will still be redisplayed if the user typ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reating a poll command via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poll command can be created via C by invo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o_block_CreateInput(Tcl_Interp*, char*, FIL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the interpreter, the poll command name, and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parameters, and returns a tcl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no_block_CreateInput(ti,"pollcmd",stdin)==TCL_ERRO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CL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poll command in C has the advantage that the input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acting the developers, reporting problems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as created as part of the CafeCK project at UC, Irv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ny ques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Starr, bstarr@ics.uci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