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510025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181791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837208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185865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