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1766513636"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1207085632"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576876897"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2083727996"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366134787"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5506833"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637276357"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290674297"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932787501"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546974838"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1363028426"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1369479101"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2104506084"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1470884972"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1537632485"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446719060"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1603125309"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1681640439"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2011336625"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960239955"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1939155511"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1614406813"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1544440412"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1064709566"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812038325"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387049037"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1144520790"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1270688162"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1545441532"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101236869"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1929286776"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1919553751"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453282114"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1357781507"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335251141"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112441882"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1921903963"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548030828"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648966819"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447206705"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2058315735"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2028200150"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1746477284"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1034358927"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667316775"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559051454"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692320273"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111602959"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588171936"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1074074293"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