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0124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576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630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998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