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984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752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734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930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