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8292851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8089130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8488324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599799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