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80871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68614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