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4824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76948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048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223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