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89314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89208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14481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43427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