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185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732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280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971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