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flag : ((string # bool)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named flag to a specific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et_flag} sets a flag to a given value. The previous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returned. The list of settable flags can be determine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gs 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string does not identify a sett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_flag (`timing`, true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ime: 0.0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