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IS_PREFIX_REVERS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l1 l2. IS_PREFIX(REVERSE l1)(REVERSE l2) = IS_SUFFIX l1 l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