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IMP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s both the antecedent and consequent of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variable {x} and a theorem {A |- t1 ==&gt; t2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{EXISTS_IMP} returns the theorem {A |- (?x. t1) ==&gt; (?x. t2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{x} is not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EXISTS_IMP "x"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x.t1) ==&gt; (?x.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not implicative, or if the term is not a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a variable but is fre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