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ASM_REWRITE_TAC : ((term -&gt; bool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with some of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plements selective rewriting with a subset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The first argument (a predicate on terms)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ones which return {true} are used to rewrit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TAC} for more information o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TAC} does not fail, but it can result i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rewrite is invalid. This happens when a theore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has assumptions which are not alpha-convertible to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Using {FILTER_PURE_ASM_REWRITE_TAC} may result in a di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writes. In such cases {FILTER_PURE_ONCE_ASM_REWRITE_TAC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can be applied when rewriting with all assumpt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, or in an unwanted proof state. Typically, the predicate ca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to whether a certain variable appears on the left-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assumption, or whether the assumption is in disjunctive form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hoice of assumptions to rewrite with in a posi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rove performance when there are m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pplicable. Rewriting, though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orems in HOL, can result in a reduced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and the number of primitive i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FILTER_ASM_REWRITE_TAC, FILTER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TAC, GEN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