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2276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93318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96659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97048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