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0983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5838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01165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