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59633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03364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46094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