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6901203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6901203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6901203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6901203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6901203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6901203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69012034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6901203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6901203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69012034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6901203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6901203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6901203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6901203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6901203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6901203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6901203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6901203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6901203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6901203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6901203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6901203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6901203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6901203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6901203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6901203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6901203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6901203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6901203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6901203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6901203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6901203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6901203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69012034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69012034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6901203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6901203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69012034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69012034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