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4186430"/>
      <w:bookmarkStart w:id="1" w:name="__Fieldmark__3_19541864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4186430"/>
      <w:bookmarkStart w:id="3" w:name="__Fieldmark__4_19541864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41864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4186430"/>
      <w:bookmarkStart w:id="5" w:name="__Fieldmark__6_19541864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