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2326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146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337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722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