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31550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831078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356287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0437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