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6412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6018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1374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94978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83330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3069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1493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04515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9009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76195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25033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