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3144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12888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20438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39224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0689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64872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2364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20177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7391225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5369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65766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