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2733729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4714607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838398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2275860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0552169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5384015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0740602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3881353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451739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6567303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6631661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