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52967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83873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7833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66366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36097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24416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2802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85443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72633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04758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55594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