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34361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6648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03332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409816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95330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3845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4824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8008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90758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15420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07766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