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9281025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5434801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9911034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7552682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2852699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7144029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4081948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3667736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8985738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1191060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720975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