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96276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35905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03260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38488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90602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19507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53258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88800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63652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11431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700682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