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60911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47890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48744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44771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0365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51940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5649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07122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38892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28944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956243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