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07090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30048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51995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40886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45369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93910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5299627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03530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682837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714584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32188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