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139987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89851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80477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40238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