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8986339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14186019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86501623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6801063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