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686214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145125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454464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