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\(lq \(rq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\(lq \(rq rather than `` '' or " " except referring to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 "April 14, 2016" "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\-aCceMmnoqR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 [/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/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\-W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.\|.\|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it firs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reads tha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set\ scrc 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reads that file into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reads the options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reads in the file or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ents the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pipeline, in which case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the first one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for sav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the same as the first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trea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dvanced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|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gument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to mean that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line if the system support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standard input is not a termi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andard input is not the l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ince standard inpu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fter all other files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specified explicitly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ther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 pipeline, and 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standard input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all of the other nam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not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a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standard input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\-\-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signify tha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hould be treated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\- \(c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\-\-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treated as a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quick reference card in PDF format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roff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troff \-ms | dpost | ps2pdf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name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ro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troff \-Tpdf \-ms | gropdf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name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autorun macro, if one is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round-to-even (banker's rounding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@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#QuickNumericEntryMode#see below\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loading all files, but before becoming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shell scripts for get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for example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interactive calcul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Fl-v#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ping data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below), change all expressions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more than once,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Fl-x#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Get#Get\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Put#Put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#NewlineAction#see below\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use events (s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T#set_mouse#mouse / !mouse\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"set !mouse"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scr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sc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P\fI range\fR[/\fIaddress\f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-P\fR /\fIaddres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Put#Put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, except that only ce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 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ithout all of the colors, ran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djust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pying data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especially when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Fl-v#\-v\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bove),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merge ""|sc \-v \-Prange/address filename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pipe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output unevalu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%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left out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interactively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navigate the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rang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, ^G, or q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#NewlineAction#see below\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identical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Write#Write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%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refer to the entir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ToggleOptions#^T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SetOptions#S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ersonal Initializ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, i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be reserved for setting certa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set which have equivalent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set\ scrc 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load that file into memory, too (thi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(lqset exrc\(rq command used by vi/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\(lqdotfiles\(rq may be creat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exist specifically for set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 in the .scrc file, although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macros, ordinary spreadsheet files,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, however, be saved al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should be quoted, and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\(oq.\(cq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\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aved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with the specified extens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already h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0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s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"histfile \(dq" filename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story filename or disable saving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~/.sc_history 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~/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de is expanded with the contents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HO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~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user name, this sequence is expanded with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user found in the passw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"histfile \(dq\(dq"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using a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either a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(lq&lt;\(rq on the screen, and a character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FCmd#f\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A#ToggleOptions#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 options selected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and formulas are saved so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setup next time you enter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tire spreadshee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mod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explicit \(lq@\(rq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T#braille#braille section\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aved when sav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lind and sighted us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.  It is intended for use i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pointer \(lq&lt;\(rq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T#@ext#@ext ()\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ertion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 new column/row will be inserted, thus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nd allowing you to continu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w/column without overwriting the fra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expressions of some sort, such as to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wrap is also enabled, it will take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row/column will only be inse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in the very last cell (bottom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ol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utomatic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rap to next row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 cell cursor will move to the first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/column 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uld also take the cursor out of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range, the cursor will remain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cell instead, unless autoinsert is also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a new row/column will be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an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uto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r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o be automatically generat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QuickNumericEntryMode#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\(oq+\(cq and \(oq\-\(cq keys will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a \(oq+\(cq or \(oq\-\(cq to the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, allowing the user to easily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from the current numeric content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by pressing \(oq+\(cq, \(oq\-\(cq,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insert mode to edit mod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to revert to their n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re automatically optimiz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optimization is turned off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displayed, but the actua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expres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ing it from scratch when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(lq|\(rq for a \T#EnterCenterString#centered string\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(lq&lt;\(r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#EnterLeftString#leftstring\T or \(lq&gt;\(r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#EnterRightString#rightstring\T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\(oq\\\(c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\(lqwheel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#NewlineAction#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 which determines which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nter data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ffect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command to set the value of c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ions are down (craction=1) and to the right (crac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, ^N, or the cursor-down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move down a cell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ing l, the cursor-righ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cause the cursor to move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prompt select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ction=0, which means that the cursor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he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either the \-R or \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cell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is no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T#Fl-x#\-x\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color, and must be se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 options, such as colorneg (col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colorerr (color cells with errors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ment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 limits options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hen setting the quick numeric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wline ac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ntered without any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setting newline action lim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the range for entry in a fr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(lq\T#FramedRanges#Framed Ranges\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setting the auto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utoinsert will insert new rows as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cludes data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n be h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SetOptio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T#rfCmd#rf\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pagesize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ge size for the PageUp, PageDown, J, and 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0, the default is to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row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urrent cell is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displayed rows in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insert / !auto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matic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wrap / !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toeven /  !rndt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ndtoeven only effects the @rnd and @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how a number is round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 / !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set for any other col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orneg or colorerr,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neg / !color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olorerr / !colo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slop / !c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 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considered personal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erminal dependent, and are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saving a file, but are instea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 user's .s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A#braille#braille / !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ille enhancement mode is se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a manner that mak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when using a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its name, this mode also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s such as SpeakUp, and can ev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hted users to make cutting and pas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different brail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is normally used to se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change from one braille mo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et/change colo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 with others not using a brail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mode will have to be switched off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witched back on after the col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 default brail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ursor to be positioned at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, while the alternate braill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ursor to be placed at the beginning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will contain information such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ddress, contents of the cell, and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names will also be moved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lumns in order to remain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s it moves up and dow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, the curso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when editing a line, excep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, in which case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ither the current cell (default brail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 line, where the cell addres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displayed (alternate braill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ssage is displayed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error message or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oth modes will ca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beginning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essage goes away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its form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this message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ffecting anything, except in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sking the user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changes modes twice, with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ocale / !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cale suppor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certain local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, such as the display of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word boundaries for so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is option is set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C_ALL is unrecognized, unset,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(lqPOSIX\(rq or \(lqC\(rq, commas in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here becau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l dependent and/or a user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not saved when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read the file .scrc in the current directory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 will override those in 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themselves be overridden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uld be a potential security risk,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known .scrc could potentially execute arbit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sk is probably very slight, sinc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run in just any director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ackup / !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abase is written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that file can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ilename\fP\fB~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/disabl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A#set_mouse#mouse / !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ouse support is disabled for compatibilit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 events are enabled, the shift k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use the mouse \(oqcut and paste\(cq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ing cells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ing using the 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ncurses version \(&gt;= 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position in the edit line with the left mosu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&lt;HOM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f a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highlighted range in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, while remaining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copy, move, or fram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ch accept more than one ran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, up/down paging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F ", "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-DOWN&gt;, &lt;PAGE-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mplete a range name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it is alphanumeric or \(lq_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a range if n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#CTRL-E#^E\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 cursor controls if they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egex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matted number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ular expressions by preceding the ope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ression with a \(lq#\(rq (f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a \(lq%\(rq (fo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andy for searching for date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r cells which reference a given ce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somewhat slower than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trings, since all numbers must b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ecompiled on the fly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.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eat the last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is availabl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're doing a search or jum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ell.  When doing a search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ange to search.  When jump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second argument specifies which ce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hand corner of the screen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osition the destination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A#CTRL-E#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acent cells (see below)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wice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pres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he screen to scroll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, unless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 the top of the scree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remain at the top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reen to scroll down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, unless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bottom of the screen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at the bottom of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 marked cell) 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ells marked with low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omatically marks the last nine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dited with the numbers 1-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being edited with th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diting a cell, marks 0 and 1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cell, unless the last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one cell, but the cell addres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or the last edit was aborted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ell is currentl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jump to the target cell,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enter the cell on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` with another 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`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tore the marked ce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as when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remembering which cell wa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at the time th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restoring that cell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' with another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try to position that cell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 as when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z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ow is in a framed range,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the top of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column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current cell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\(lq=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\(lq=\(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gin entering an expression in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ant to start out in navigate mode (e.g. to en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or sums of ranges using \(lq@sum\(rq), use the \(lq+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EnterLeftString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EnterCenterString#\(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EnterRightString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tring overrides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fractional part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rmat string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format strings may als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user-defined format ty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(oq#\(cq characters in the format, the extra \(oq#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rounded to the number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s there a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gits in the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 placehold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, then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(oq#\(cq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\(oq0\(cq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\(oq0\(cq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decimal point for the user's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n formatt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(oq#\(cq 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\(oq0\(cq placeholder to get a 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\(oq%\(cq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(em the original number is left unmodified) and the \(oq%\(cq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\(oq,\(cq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\(oq,\(cq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thousands separator for the us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ill be used in place of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LC_ALL is unset, un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set to \(lqPOSIX\(rq or \(lqC\(rq,  any comma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haracter is present in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umber, it is equivalent to a number of 0'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cision specified in the column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ecision is 3, \(oq&amp;\(cq is equivalent to `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\-\ E+\ e\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be formatt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\(oqE\(cq or \(oqe\(cq give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\(oq+\(cq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for the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\(oq\-\(cq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\(oq+\(cq or \(oq\-\(cq, the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umber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should be one or mo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fter the \(oq+\(cq or \(oq\-\(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left of the \(oq;\(cq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number given is zero 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right of the \(oq;\(cq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\(lq0\(rq or \(lq#\(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\(lq0.00\(rq), percentage (\(lq0%\(rq or \(lq0.00%\(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\(lq0.00E+00\(r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\(lq$#,0.00;($#,0.00)\(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^D in the first pos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s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s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\(lq=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^V, v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navigat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urrent cell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, instea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o the previous mode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xpression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\(lq?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ile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navigate mode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\(lq$\(rq (below), this can also be used from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phanumeric or \(lq_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match in the list of ran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is found, the name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match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out any other interve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all of the vali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phanumeric or \(lq_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 if you haven't already done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hroug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highlighting to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mod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\(lq)\(rq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\(lq)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to the command is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\(oq \(cq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note linked to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nsert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(the one at the cell cursor)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this is a synonym for 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ackwards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ward for a string in the history (see \(lq/\(rq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ords are space delimi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d of line (delete first, then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history, i.e., to the line being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&lt;ESC&gt;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&lt;ESC&gt;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ords are space delimite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&lt;ESC&gt;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&lt;ESC&gt; revert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color rang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0\fP</w:t>
        <w:tab/>
        <w:t>delet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$\fP</w:t>
        <w:tab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\fP</w:t>
        <w:tab/>
        <w:t>delete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end-o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out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allows you to `goto' a cell o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dit, insert or repla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&lt;ESC&gt;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\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search (find the nex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lighting a range in navigate mod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posite corner of the highligh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inn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and enter insert mode (stands for 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the dele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d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\(lq&lt;\(rq, \(lq\\\(rq, or \(lq&gt;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\(lq=\(rq, \(lq+\(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(lq&lt;\(rq, \(lq\\\(rq, \(lq&gt;\(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scriptions of the \(lq+\(rq and \(lq\-\(rq comman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very confusing at first, but once they're underst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facilitate the rapid entry of expressions which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large numbers of cells and sums of ranges of cells, 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 carefully several times until you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d buff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/delete/p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named wit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a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z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 purpo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1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9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ast nine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1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0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last cell or range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""""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uffer, which hol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range that was deleted or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on the current r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 is used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marked cell to the current cell, adjusting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name of the cell to be copie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owercase letter specified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digit 1-9 to reference one of the last n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(0 will reference the last cell in which an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, regardless of whether the edit was completed or no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.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current cell, which, as a special cas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ource rather than a destination, an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a range which 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lq . 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current cell is set as the defaul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the rang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r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into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 will then highligh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sired range is highlight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 to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cell must not b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insert mode and appends a \(lq+\(rq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value, if any, which makes it easy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cell address into th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navigate mode, unless a rang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a \(lq+\(rq or \(lq\-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sor is at the beginning of an empty \(lqle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string \(lq@sum(\(rq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followed by the highlighted ran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(lq)+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not a \(lq+\(rq or \(lq\-\(rq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beginning of an empty \(lqle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highlighted range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\(lq)+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default 1) from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cell must not b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insert mode and appends a \(lq\-\(rq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value, if any, which makes it easy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current cell address into the lin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navigate mode, unless a rang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f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a \(lq+\(rq or \(lq\-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sor is at the beginning of an empty \(lqle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string \(lq@sum(\(rq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followed by the highlighted rang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(lq)\-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ange is highlighted and the charact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sor is not a \(lq+\(rq or \(lq\-\(rq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not at the beginning of an empty \(lqlet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highlighted range will be 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\(lq)\-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Get#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Put#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atabase into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difie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the defaul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rompting you fo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only be saved if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fault filenam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A#Write#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\(lq| program\(rq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\(lq| lpr \-p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macro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, which are stored in pla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macros, which are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in the 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only available on systems that suppor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ser, and us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data and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ngle key commands are shortcuts whi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mode after first enter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mman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same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e 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use executable files that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ild process with stdin and stdo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irecti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 available for requ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 contents, formatting inform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written to stdout, and respons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acros, the filename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(the pipe symbol), and the file must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|, all files in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dva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clud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th when using advanc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ut multiple macro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dd command line argument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acro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relatively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enhanc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cro to be automatically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heet is reload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\(lq|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-letter commands which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ws or columns.  The exce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only works on colum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 second le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, in addition to operating on rows o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other options for merging the data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up a new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cases where p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wice will affect only the current ce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r colum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Z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pecial case all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remaining cases, the secon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operation should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, respectively (addition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double letter cases are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ell cursor, either a cell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es (roughly 1/2 scree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t), but this only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rsor movement will begin highlighting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movement will highl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hen perform the chos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fied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opy cells also mod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reate new rows or colum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ly created cells in the same ranges (named, f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ose used in expressions)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be a significant factor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r / ic " or " or / 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ell cursor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or, 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xcept that the new row (colum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 instead of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, 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cell (i.e., it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yr, yc, 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copy of the current row (colum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without actual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s the current cell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ctually deleting the contents of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copy the portion of each r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nge, while ignoring ever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p, pm, px, pt, pC, 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/columns/cells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cells that was deleted or yanked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pread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merges the cells in at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but does not era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ir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t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only cell formatting information is mer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actual data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copy cell formats from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another, such as when expan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) copies the contents of the delet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beginning at the current cell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copying the contents of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delete buffer, replacing its cur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se) overwrites the cells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lo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poses rows for colum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)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ll cell references are adju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they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witches to navigate mod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the destination rang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f the source rang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ffer) is a single row, column, o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, vv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portion of the the row inside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t of the row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contents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, 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\(lqzap\(rq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o hidden rows and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idden when you re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id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file will be saved, if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File Command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FCmd#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olumn widt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left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right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may change the preci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to follow decima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down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format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pressing 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eceded by a numeric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gument will determine how many colum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beginning with the current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ncrementing or decrement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ision of the columns, each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r decremented separate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ting operations may b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formatting comman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top line and enter all three 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, and the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 are 0 for fixed point, 1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2 for engineering notation, 3 for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year, and 4 for dates with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format typ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followed by any digit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build a forma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s 0 through 4 will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types, while numbers 5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ormat typ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ormat 5 = ""#,0.&amp; ;(#,0.&amp;)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currency format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column C, for example,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ormat C 10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ld then be accessed 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lastrow, @last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last row and column of the spreadshe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ful for macros designed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begin with \(lqr\(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\(lqr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only 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^P " or " 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yank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at the original cell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may be used to cop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it treats all reference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eferences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contains them unless specifie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ields a range with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rough an arbitrary rang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range is omitted (second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used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source range and destin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the current cell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the destination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copied in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deleting a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ing it back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ny expressions that referenc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be moved will referenc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new address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destination of a move is a singl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upper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ang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in the specified range will b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eria given in the form of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, enclosed in double quotes, may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riterion or multiple criteria in de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iterion has three parts, all of which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single character, which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ether the sort should be don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, which is also a single character,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specify whether the sort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portion or the string portio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being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may be either one or two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betic (case insensitive)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be used when making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must be in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riteria may be concatenat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riteria are specified, the default behavior i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, first by string and then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most 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pecifying the sort criter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""" +$a+#a 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nam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rfCmd#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if row order recalcul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 string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ay be any combination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\(oq _ \(c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ame isn't a valid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2SO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3r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ells, i.e. make them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ype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ell can'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(lqF\(rq 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A#FramedRanges#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creat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r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d range, is one which has a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specified at the top,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ght (the frame) which must remai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ell cursor i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frame consists of an ou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ner range, where the inner ran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within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rame is defined, the inner ran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but the outer range remains fix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 are added or deleted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nvok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-related action you would 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option from the lis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n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 and number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's outer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/columns will set or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orresponding 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widths are set to zero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fined (same as the unfr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 outer range and an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inner range will scroll with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any rows or columns outside of the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ide the outer range will be part of the \(lqframe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remai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fined outer rang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ingle rang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range wholly contained within this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specified rang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ange, and the highlighted rang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ange is specified on the command line, bu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and the highlighted range is who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eviously defined framed range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used as the inner range, an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uter range will be used as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nfr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found in the list of frames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, and the fra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(the specified range must be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previously defined frame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anges may not be nested 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a range that contains an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 previously defined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issued,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lor Command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o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a cell or range of cel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quickly from another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ecial link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may contain tex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ell containing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ootnote, or it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spreadshe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el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\(oqn\(cq key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mpt asking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note, or to \(lqshow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ghlighting) which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with an attached no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it will be preceded with an \(lq*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available and turned on, the \(lq*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ote addres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es on the top line, preceded by an \(lq*\(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curr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*AC30:AE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*no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/Show) command to highlight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reen with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add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ine, followed by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where you want the note ad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nter the cell or range whe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to add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note address or range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ange, if any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urrent cell will be us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of course, want to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which the addnote command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link will be remov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tself will 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 longer needed, it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notes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ells on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which conta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y will be highligh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change, no matter how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o a new cell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transported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from the note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`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olo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be enabled by setting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(lqset color\(rq), or by toggling it with ^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T followed by an uppercas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enabled, you may defin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, each consisting of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lors may be defin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aluated at the same tim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may be simple,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ground color and a background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rbitrarily complex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sed upon other data in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s may then b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a color number (1-8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r numbers may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bu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lor 1 is the default color p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enabled but no color has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color used for the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op two lines of the disp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prompts, input, error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, while not explicitly used for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ll be used for negative number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other color defined when colorn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(\(lqset colorneg\(rq or ^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olorneg causes all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to have their color number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cycling back to color 1 if the cel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col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is used for all cells with errors (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, if colorerr is set (\(lqset colorerr\(rq or ^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olor they have been defin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ey have been defined to use any col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is used to highlight the \(lq*\(rq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ll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olor ranges are nested or overlapp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is common to both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most recently defined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all color definitions and col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S (show)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st prompts you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to define (or re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number (1-8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define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sen color has previously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ition will be presen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l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color pair you want to 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missing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will be unset (it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rt-up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etting it explicitly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will not ca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the fil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explanation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yntax is different from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olo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are exactly like any other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contain any function or operator that is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 special function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unction names are intend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y produce, and use the same names as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@yellow may appear as brown on many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based on the V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al functions for specify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operator for combining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o a single number which specifi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he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 1 = @white;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reground color to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to green for any cell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defined to use color 1, or which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micolon operator is not used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at color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the background will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example is the easiest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and will prob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more power and flexibility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, due to the fact that any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 5 = B23&lt;E75?(@black;@cyan):(@white;@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cells defined with color 5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text on a cyan background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3 is less than the numeric value in cell E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displayed as whit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background.  If you prefer to hav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dependent on different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 5 = (B23&lt;E75?@white:@cyan);(D5%2?@red:@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text color for color 5 to be ei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yan, depending on the numeric values in cells B23 and E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and the background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d or blue, depending on whether the numeric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5 is odd o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 color expression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is valid in any other numer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myrow and @mycol functions will always evaluat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 color expression is not t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ell, but is instead evaluated o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ed for all cells defined to use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 color expression results i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ll default to black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1 results in an error, color will be disab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input line to correc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color will need to be reenab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are in effect for all colors unti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1 = @white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2 = @red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3 = @white;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4 = @black;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5 = @black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6 = @red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7 = @white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8 = @red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up brief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is structu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(lq!\(rq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~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abbreviations to speed up the entry of repet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ork much like abbreviations in vi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g an abbreviation, both the abbrevi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 must be contained within quotes,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pace separates the abbrev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xt, it will be included as part o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abbreviations available i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ype, all characters must be eithe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(lq_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type, the last character must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(lq_\(rq, but all other characters must not b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(lq_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ype may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of abbreviation is a single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numeric or \(lq_\(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bbreviations, the first type must b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or must be preceded by any character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 \(lq_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must be at the beginning of the line,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either by an alphanumeric character, \(lq_\(rq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bbreviations must b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prec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will be automatically expand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or return key is pressed, or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at the end of the abbreviation to switch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orce an abbreviation to be expand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]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n't be inserted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n abbreviation to be expand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or switch to edit mode and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within the abbreviation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lso has the effect of switching to navig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n the abbreviation command contains n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tring will be looked up in the list of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the definition will be displayed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to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up an abbreviation in this mann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bbreviation expansion, as described abov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empty, a list of all abbrevi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xpanded text will be output to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bbreviations are not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ch user to create his own file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merge them in or include them in his own .s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 all users who access a fil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 are blank so the expressions can sl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update, 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@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\(lq=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(lq&lt;=\(rq, \(lq!=\(rq, and \(lq&gt;=\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\(lq!()\(rq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f( e , 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, !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um, @prod, @avg, @count, @max, @min, and @stddev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n optional second argument which is an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valuated for each cell in the specified ran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lls to include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cells for which the expression evaluates to true (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calculating the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aluation for each cell, the expression is firs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as being copied from the cell in the upper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into the cell under consideration, with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ts of the expression that should remain fix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of the function may not necessaril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should remain fixed during an actual cop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adjusting cell references during a copy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rules differ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ignored during a copy operation unless it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selected cells whose addresses should rem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given evaluation of a range func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ell containing the range function when copi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still honored for these cells when cop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parentheses will have the opposit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will cause cell references to be fixed wh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owing them to be adjusted when the function is being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tself should be enclosed in parentheses for th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fference is that any references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 to cells in the range in the first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unction will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gnored, and the references will be tre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s the left side of the ran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left side of the range argument (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left side of the colon) has a fixed row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xed column, any cell references that refer to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also have a fixed row, but will not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if the range reference moves when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any cells in that range will also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st expression will be evaluated once for every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, which means that excessive use of these fun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est expression, or the use of overly complex te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very large ranges can greatly slow down the recalc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and may require turning off autocalc for speed, and t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sum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multip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averag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which cells in the range to cou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ximum 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valu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is an expressio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specific cells in the range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via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w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row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olumn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s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rang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colum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s of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qrt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p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g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loo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eil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und(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to round off the right sid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to round of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nd(e) above for rou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ow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ypot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t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\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\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2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\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on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qs( se1 , s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n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\(lqA\(rq-\(lqAE\(r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the expression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\(lqthe lazy dog\(rq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\(lqthe la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ilenam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efault filenam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was first loaded or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ring the last sav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only the actual filename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at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zero, the full path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begins with \(lq~\(rq, i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ser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bstr( se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(lqe jac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m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\(lq\(**\(**10.500\(**\(**\(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\(lq%g\(rq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\(lqA\(rq-\(lqAE\(r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upper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wer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apital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A#@ext#@ex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\(lq #\(rq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toa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\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\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future value, and the present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pts three arguments, an amount, a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period),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readsheets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mt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mt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 annual interest 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fv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ture value for 36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0 at 6% interest (.005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ill I have in 36 months if I deposi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in a savings account paying 6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v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can I borrow at 18% for 3 year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beginning of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the specified date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in either (m,d,y) or (y,m,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tter is preferred, since it's mo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m,d,y is only used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2 &gt; 12 or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hould range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specifie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should include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99 instead of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capable of being handl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ypically 14 Dec 1901 to 18 J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that uses a 32 bit 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es or dates outside of this range will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ntry of dates using only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 . m .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 . d . 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nate 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tts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eric argument, th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string compatible with the str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optionally be given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override the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rftime(3) man p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yea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, alth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return years prior to 197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onth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y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ou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u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eco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 is don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\(lqA0+1\(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rogrammable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them, and they ar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function key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macro file, or it may be enter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keys will be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cut, as there is with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ull command mus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not editing a l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with a blank lin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command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key number (n = 1 for F1, n = 2 for F2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key 2 = ""merge \\\\""|~/scmacros/macro1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directory of your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bedded quotes must be escap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cel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entering \(lq$$\(rq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fkey 5 = ""fmt $$ \\\\""^D%A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5 key to format the current cell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day name of the numeric date valu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D is a CTRL-D character, which denotes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1 key is predefined by defaul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man sc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r-defined function keys, this defini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dit, insert, replace, and navig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function key, merely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ng the F1 key will restor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lug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in whi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used as plu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y can be used as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as an external command, 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for first in $HOME/.sc/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#LIBDIR#/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t will be run with it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outp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send commands to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at advanced macro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ways that program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u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automatically convert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based on thei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m in this way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given extension to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(for reading) or plugout (for writing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ext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programname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l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ext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(dq programname \(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og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lugin program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with th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the plugin merely reads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whatever conversion is necessary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ata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the plugi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tandard output and reads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 in the same way that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ould, and then convert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at and writes i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/.s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until 2002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nrocinu@myreal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other issues can be re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R https://github.com/n-t-roff/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enanc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ap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vim:set syntax=groff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