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1970437274"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449202413"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988147073"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1770661005"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742061609"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