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14994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14047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92874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15187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