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2079298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3232294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0688095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1525482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